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Федеральный горный и промышленный надзор России (Госгортехнадзор России)</w:t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Нормативные документы по безопасности, надзорной и разрешительной деятельности в металлургической промышленност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МЕТОДИЧЕСКИЕ РЕКОМЕНДАЦИ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О КЛАССИФИКАЦИИ АВАРИЙ И ИНЦИДЕНТОВ НА ОПАСНЫХ ПРОИЗВОДСТВЕННЫХ ОБЪЕКТАХ МЕТАЛЛУРГИЧЕСКИХ И КОКСОХИМИЧЕСКИХ ПРОИЗВОДСТ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b/>
          <w:color w:val="000000"/>
        </w:rPr>
        <w:t>РД 11-405-01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right"/>
        <w:rPr>
          <w:i/>
          <w:i/>
          <w:color w:val="000000"/>
        </w:rPr>
      </w:pPr>
      <w:r>
        <w:rPr>
          <w:i/>
          <w:color w:val="000000"/>
        </w:rPr>
        <w:t>Срок введения в действие с 01.06.2001 г.</w:t>
      </w:r>
    </w:p>
    <w:p>
      <w:pPr>
        <w:pStyle w:val="Normal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Разработано и внесено Отделом по надзору в металлургической промышленности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Утверждено Приказом Госгортехнадзора России от 30.05.2001 N 73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1. Общие положения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.1. Настоящие методические рекомендации разработаны на основе требований Федерального закона "О промышленной безопасности опасных производственных объектов" от 21.07.97 N 116-ФЗ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оложения о Федеральном горном и промышленном надзоре России, утвержденного Указом Президента Российской Федерации от 18.02.93 N 234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остановления Правительства Российской Федерации от 17.07.98 N 779 "О федеральном органе исполнительной власти, специально уполномоченном в области промышленной безопасности"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оложения о порядке технического расследования причин аварий на опасных производственных объектах (РД 03-293-99), утвержденного Постановлением Госгортехнадзора России от 08.06.99 N 40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равил безопасности в металлургических и коксохимических производствах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.2. Настоящие методические рекомендации устанавливают классификацию аварий и инцидентов на опасных производственных объектах, подконтрольных металлургическому надзору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2. Основные требования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Методические рекомендации предназначены для использования при идентификации происходящих аварий и инцидентов на металлургических и коксохимических предприятиях и производствах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Статья 1 Федерального закона "О промышленной безопасности производственных объектов" определяет:</w:t>
      </w:r>
    </w:p>
    <w:p>
      <w:pPr>
        <w:pStyle w:val="Normal"/>
        <w:ind w:firstLine="284"/>
        <w:jc w:val="both"/>
        <w:rPr/>
      </w:pPr>
      <w:r>
        <w:rPr>
          <w:b/>
          <w:color w:val="000000"/>
        </w:rPr>
        <w:t>авария</w:t>
      </w:r>
      <w:r>
        <w:rPr>
          <w:color w:val="000000"/>
        </w:rPr>
        <w:t xml:space="preserve"> - разрушение сооружений и (или) технических устройств, применяемых на опасном производственном объекте, неконтролируемые взрыв и (или) выброс опасных веществ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ходящие в определение термина "авария":</w:t>
      </w:r>
    </w:p>
    <w:p>
      <w:pPr>
        <w:pStyle w:val="Normal"/>
        <w:ind w:firstLine="284"/>
        <w:jc w:val="both"/>
        <w:rPr/>
      </w:pPr>
      <w:r>
        <w:rPr>
          <w:b/>
          <w:color w:val="000000"/>
        </w:rPr>
        <w:t>разрушение</w:t>
      </w:r>
      <w:r>
        <w:rPr>
          <w:color w:val="000000"/>
        </w:rPr>
        <w:t xml:space="preserve"> - это полное или близкое к полной утрате эксплуатационного состояния технического устройства ли технологического агрегата, требующего проведения ремонта по приведению восстановлению) их в соответствие с нормативно-технической документацией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ехнические устройства применяемые на опасных металлургических и коксохимических производствах включают технологическое оборудование и агрегаты, на которых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получаются расплавы черных и цветных металлов и сплавы на основе этих расплавов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получаются, используются, перерабатываются, уничтожаются опасные вещества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получаются и используются воспламеняющиеся горючие окисляющиеся и взрывчатые вещества.</w:t>
      </w:r>
    </w:p>
    <w:p>
      <w:pPr>
        <w:pStyle w:val="Normal"/>
        <w:ind w:firstLine="284"/>
        <w:jc w:val="both"/>
        <w:rPr/>
      </w:pPr>
      <w:r>
        <w:rPr>
          <w:b/>
          <w:color w:val="000000"/>
        </w:rPr>
        <w:t>взрыв</w:t>
      </w:r>
      <w:r>
        <w:rPr>
          <w:color w:val="000000"/>
        </w:rPr>
        <w:t xml:space="preserve"> - быстрое превращение вещества или окисление газов в замкнутом пространстве (взрывное горение) сопровождающееся выделением энергии и образованием сжатых газов способных произвести разрушение технических устройств.</w:t>
      </w:r>
    </w:p>
    <w:p>
      <w:pPr>
        <w:pStyle w:val="Normal"/>
        <w:ind w:firstLine="284"/>
        <w:jc w:val="both"/>
        <w:rPr/>
      </w:pPr>
      <w:r>
        <w:rPr>
          <w:b/>
          <w:color w:val="000000"/>
        </w:rPr>
        <w:t>инцидент</w:t>
      </w:r>
      <w:r>
        <w:rPr>
          <w:color w:val="000000"/>
        </w:rPr>
        <w:t xml:space="preserve"> - отказ или повреждение технических устройств применяемых на опасном производственном объекте, отклонение от режима технологического процесса, нарушение положений федеральных законов и иных нормативных технических документов, устанавливающих правила ведения работ на опасном производственном объекте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ходящие в определение термина "инцидент" понятия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отказ технического устройства - временная утрата техническим устройством, применяемым на опасном производственном объекте способности функционировать по назначению в режиме эксплуатации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овреждение технического устройства - утрата отдельной части технического устройства, применяемого на опасном производственном объекте, способности обеспечивать функциональное назначение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3. Классификация аварий на опасных металлургических и коксохимических производствах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К авариям на опасных металлургических и коксохимических производственных объектах относятся: разрушение сооружений и (или) технических устройств, неконтролируемые взрыв и (или) выбросоопасных веществ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зрывы газа в воздухонагревателях и межконусном пространстве доменных печей, установках по производству реформенного газа в нагревательных устройствах, аппаратах газоочистки, газгольдера газодувках, на генераторных станциях, газораспределительных газоповысительных установках, на водородных станциях, в агрегатах установках улавливания и переработки коксового газа, в аппаратах производства хлора, карбонила никеля, трихлорсилана, тетрахлорида титана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разрушение конструкций в галереях шихтоподачи, складов угля легковоспламеняющихся жидкостей ЛВЖ в результате возгорания хранящихся в них и транспортируемых материалов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разрушение сооружений и технических устройств в результате возгорания металлических порошков и пыли, выбросов расплавленных и раскаленных материалов из металлургических агрегатов, пожаров на кислородных станциях и установках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разрушения (обрушения) трубопроводов с ЛВЖ, горючими и ядовитыми газами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уходы расплавленных и раскаленных материалов из металлургических агрегатов, в результате нарушения целостности их конструкций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рогары горна, фурменных и ленточных холодильников доменных печей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разрушение технических устройств от резкого парообразования и нарушения систем охлаждения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обрушения шихтовых бункеров, транспортных галерей, силосных башен, производственных зданий, сооружений дымовых труб, шламохранилищ и других сооружений и технических устройств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4. Классификация инцидентов на производственных объектах металлургических и коксохимических производств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К инциденту на производственных объектах металлургических и коксохимических производств, относятся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отказ или повреждение технологических агрегатов, технологических устройств в результате отклонений от параметров и режимов технологического процесса, нарушений правил эксплуатации и других нормативных технических документов, устанавливающих правила ведения работ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отклонения от заданных режимов ведения технологических процессов и производства работ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остановка технологических агрегатов и производственных процессов, вследствии отказа в работе оборудования, механизмов, средств автоматики регулирования и контроля, средств уборки и разливки жидких металлов и сплавов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ыбросы газов, жидких металлов и шлаков из технологических агрегатов, ковшей и емкостей, отсутствия ковшей и тары для приемки расплавов черных и цветных металлов и сплавов на их основе, нарушения снабжения шихтовыми материалами, топливом и энергоносителями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уход металла и сплавов из транспортных, заливочных, разливочных и промежуточных ковшей вследствии нарушения целостности футеровки и защиты, не приведшие к разрушениям технических устройств, зданий, сооружений, пожарам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утечка технологических газов, продуктов разделения воздуха, водорода, хлора, аммиака, горючих жидкостей и токсичных веществ, получаемых или используемых в технологическом процессе, по причине нарушения герметичности трубопроводов, газоулавливающих газоочистных устройств и систем.</w:t>
      </w:r>
    </w:p>
    <w:p>
      <w:pPr>
        <w:pStyle w:val="Normal"/>
        <w:ind w:firstLine="284"/>
        <w:jc w:val="both"/>
        <w:rPr>
          <w:color w:val="000000"/>
          <w:sz w:val="18"/>
        </w:rPr>
      </w:pPr>
      <w:r>
        <w:rPr>
          <w:color w:val="000000"/>
          <w:sz w:val="18"/>
        </w:rPr>
        <w:t>Примечания:</w:t>
      </w:r>
    </w:p>
    <w:p>
      <w:pPr>
        <w:pStyle w:val="Normal"/>
        <w:ind w:firstLine="284"/>
        <w:jc w:val="both"/>
        <w:rPr>
          <w:color w:val="000000"/>
          <w:sz w:val="18"/>
        </w:rPr>
      </w:pPr>
      <w:r>
        <w:rPr>
          <w:color w:val="000000"/>
          <w:sz w:val="18"/>
        </w:rPr>
        <w:t>1. Техническому расследованию подлежат аварии (в соответствии с требованиями положения о порядке технического расследования причин аварий на опасных производственных объектах) и инциденты (в соответствии с порядком, установленным руководителем организации по согласованию с территориальным органом Госгортехнадзором России).</w:t>
      </w:r>
    </w:p>
    <w:p>
      <w:pPr>
        <w:pStyle w:val="Normal"/>
        <w:ind w:firstLine="284"/>
        <w:jc w:val="both"/>
        <w:rPr>
          <w:color w:val="000000"/>
          <w:sz w:val="18"/>
        </w:rPr>
      </w:pPr>
      <w:r>
        <w:rPr>
          <w:color w:val="000000"/>
          <w:sz w:val="18"/>
        </w:rPr>
        <w:t>2. Территориальные органы Госгортехнадзора России в течение суток с момента происшедшей аварии передают в Госгортехнадзор России оперативные сообщения об аварии на опасном производственном объекте по установленной форме.</w:t>
      </w:r>
    </w:p>
    <w:p>
      <w:pPr>
        <w:pStyle w:val="Normal"/>
        <w:ind w:firstLine="284"/>
        <w:jc w:val="both"/>
        <w:rPr>
          <w:color w:val="000000"/>
          <w:sz w:val="18"/>
        </w:rPr>
      </w:pPr>
      <w:r>
        <w:rPr>
          <w:color w:val="000000"/>
          <w:sz w:val="18"/>
        </w:rPr>
        <w:t>3. Решение о классификации опасного происшествия (авария или инцидент) принимается территориальным органом Госгортехнадзора России по согласованию с Отделом по надзору в металлургической промышленности Госгортехнадзора России.</w:t>
      </w:r>
    </w:p>
    <w:p>
      <w:pPr>
        <w:pStyle w:val="Normal"/>
        <w:ind w:firstLine="284"/>
        <w:jc w:val="both"/>
        <w:rPr>
          <w:color w:val="000000"/>
          <w:sz w:val="18"/>
        </w:rPr>
      </w:pPr>
      <w:r>
        <w:rPr>
          <w:color w:val="000000"/>
          <w:sz w:val="18"/>
        </w:rPr>
        <w:t>4. Информация об инцидентах и результатах их расследования передается организацией, эксплуатирующей опасный производственный объект, в территориальный орган Госгортехнадзора России.</w:t>
      </w:r>
    </w:p>
    <w:p>
      <w:pPr>
        <w:pStyle w:val="Normal"/>
        <w:ind w:firstLine="284"/>
        <w:rPr>
          <w:color w:val="000000"/>
          <w:sz w:val="18"/>
        </w:rPr>
      </w:pPr>
      <w:r>
        <w:rPr>
          <w:color w:val="000000"/>
          <w:sz w:val="18"/>
        </w:rPr>
        <w:t>5. Территориальный орган Госгортехнадзора России осуществляется учет информации об инцидентах, контролирует выполнение мероприятий по их предотвращению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3:28:00Z</dcterms:created>
  <dc:creator> Тункин</dc:creator>
  <dc:description/>
  <cp:keywords/>
  <dc:language>en-US</dc:language>
  <cp:lastModifiedBy>Анна Николаевна</cp:lastModifiedBy>
  <dcterms:modified xsi:type="dcterms:W3CDTF">2007-03-27T12:50:00Z</dcterms:modified>
  <cp:revision>5</cp:revision>
  <dc:subject/>
  <dc:title>РД 11-405-01</dc:title>
</cp:coreProperties>
</file>